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MAND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si valuta il personale, i principali oggetti di valutazione sono: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tazione, le conoscenze, le competenze e il potenziale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sizione, la prestazione e il potenziale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la posizione, le competenze, la prestazione e il potenzial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Nella valutazione della prestazione, ci si focalizza normalmente:</w:t>
      </w:r>
    </w:p>
    <w:p>
      <w:pPr>
        <w:pStyle w:val="Paragrafoelenco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sul grado in cui sono stati raggiunti gli obiettivi assegnati all’individuo</w:t>
      </w:r>
    </w:p>
    <w:p>
      <w:pPr>
        <w:pStyle w:val="Paragrafoelenco"/>
        <w:numPr>
          <w:ilvl w:val="0"/>
          <w:numId w:val="10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ui risultati conseguiti dalla persona in un determinato arco temporale intesi sia in termini di obiettivi di prestazione raggiunti sia in termini di comportamenti organizzativi adottati</w:t>
      </w:r>
    </w:p>
    <w:p>
      <w:pPr>
        <w:pStyle w:val="Paragrafoelenco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l’adeguatezza dei comportamenti al ruolo ricoper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riferimento al multisource feedback, un potenziale limite/aspetto negativo dell’usare i colleghi come valutatori (valutazione dei pari) è che: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n sempre riescono a osservare con continuità il valutato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n conoscono compiti e responsabilità del valutato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possono mettere in atto comportamenti collusivi con il valutato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obiettivo, per potersi definire rilevante, deve essere:</w:t>
      </w:r>
    </w:p>
    <w:p>
      <w:pPr>
        <w:pStyle w:val="Paragrafoelenco"/>
        <w:numPr>
          <w:ilvl w:val="1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aro e ben definito, anziché vago e confuso</w:t>
      </w:r>
    </w:p>
    <w:p>
      <w:pPr>
        <w:pStyle w:val="Paragrafoelenco"/>
        <w:numPr>
          <w:ilvl w:val="1"/>
          <w:numId w:val="11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mportante per gli scopi dell’organizzazione ovvero in linea con le sue finalità prevalenti</w:t>
      </w:r>
    </w:p>
    <w:p>
      <w:pPr>
        <w:pStyle w:val="Paragrafoelenco"/>
        <w:numPr>
          <w:ilvl w:val="1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erente con le responsabilità, le deleghe della persona e le risorse che ha a disposizione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erformance management rappresenta: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sistema di gestione della prestazione con cui il management allinea gli obiettivi individuali alle strategie dell’organizzazione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sistema di gestione della prestazione che ha un forte legame con altre pratiche HR quali lo sviluppo e il compensation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entrambe le precedent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metodi di valutazione della prestazione basati sugli attributi: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i focalizzano su alcuni tratti o caratteristiche considerate rilevanti per il successo dell’organizzazione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focalizzano sui comportamenti che l’individuo deve adottare per svolgere efficacemente il proprio ruolo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ssuna delle precedent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pproccio psicologico-individuale alla valutazione delle competenze: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i basa sull’idea che sia possibile andare a rintracciare negli individui quelle competenze che fanno la differenza e che creano un nesso causale con performance eccellenti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do dall’analisi delle competenze organizzative consente di identificare le competenze chiave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de una forte partecipazione del management per la sua costruzion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no dei potenziali svantaggi del metodo della distribuzione forzata è quello di</w:t>
      </w:r>
      <w:r>
        <w:rPr>
          <w:rFonts w:cs="Calibri" w:ascii="Calibri" w:hAnsi="Calibri"/>
          <w:sz w:val="22"/>
        </w:rPr>
        <w:t xml:space="preserve"> scoraggiare l’orientamento al rischio e l’innovazione.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pacing w:before="0" w:after="120"/>
        <w:ind w:left="714" w:hanging="71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valutazione del potenziale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Ha la finalità di cogliere il valore della persona (anziché della posizione o dei risultati)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È fortemente ancorata ai comportamenti messi in atto dagli individui in passato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ene svolta nella maggior parte dei casi dai cap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E' normale che la valutazione della prestazione sia estesa a tutta la popolazione aziendale: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o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47:00Z</dcterms:created>
  <dc:creator>aa aa</dc:creator>
  <dc:description/>
  <cp:keywords/>
  <dc:language>en-US</dc:language>
  <cp:lastModifiedBy>Anna Altieri</cp:lastModifiedBy>
  <dcterms:modified xsi:type="dcterms:W3CDTF">2016-11-03T15:47:00Z</dcterms:modified>
  <cp:revision>2</cp:revision>
  <dc:subject/>
  <dc:title/>
</cp:coreProperties>
</file>